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2229062869"/>
      <w:bookmarkStart w:id="4" w:name="__Fieldmark__0_2229062869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229062869"/>
      <w:bookmarkStart w:id="6" w:name="__Fieldmark__1_2229062869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229062869"/>
      <w:bookmarkStart w:id="8" w:name="__Fieldmark__2_2229062869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229062869"/>
      <w:bookmarkStart w:id="10" w:name="__Fieldmark__3_2229062869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229062869"/>
      <w:bookmarkStart w:id="12" w:name="__Fieldmark__4_2229062869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2229062869"/>
      <w:bookmarkStart w:id="16" w:name="__Fieldmark__5_2229062869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2229062869"/>
      <w:bookmarkStart w:id="18" w:name="__Fieldmark__6_2229062869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2229062869"/>
      <w:bookmarkStart w:id="20" w:name="__Fieldmark__7_2229062869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2229062869"/>
      <w:bookmarkStart w:id="22" w:name="__Fieldmark__8_2229062869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2229062869"/>
      <w:bookmarkStart w:id="24" w:name="__Fieldmark__9_2229062869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2229062869"/>
      <w:bookmarkStart w:id="26" w:name="__Fieldmark__10_2229062869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2229062869"/>
      <w:bookmarkStart w:id="28" w:name="__Fieldmark__11_2229062869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2229062869"/>
      <w:bookmarkStart w:id="30" w:name="__Fieldmark__12_2229062869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2229062869"/>
      <w:bookmarkStart w:id="32" w:name="__Fieldmark__13_2229062869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2229062869"/>
      <w:bookmarkStart w:id="34" w:name="__Fieldmark__14_2229062869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2229062869"/>
      <w:bookmarkStart w:id="38" w:name="__Fieldmark__15_2229062869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2229062869"/>
      <w:bookmarkStart w:id="40" w:name="__Fieldmark__16_2229062869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2229062869"/>
      <w:bookmarkStart w:id="42" w:name="__Fieldmark__17_2229062869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2229062869"/>
      <w:bookmarkStart w:id="44" w:name="__Fieldmark__18_2229062869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2229062869"/>
      <w:bookmarkStart w:id="46" w:name="__Fieldmark__19_2229062869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2229062869"/>
      <w:bookmarkStart w:id="49" w:name="__Fieldmark__20_2229062869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2229062869"/>
      <w:bookmarkStart w:id="51" w:name="__Fieldmark__21_2229062869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2229062869"/>
      <w:bookmarkStart w:id="53" w:name="__Fieldmark__22_2229062869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2229062869"/>
      <w:bookmarkStart w:id="55" w:name="__Fieldmark__23_2229062869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2229062869"/>
      <w:bookmarkStart w:id="57" w:name="__Fieldmark__24_2229062869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2229062869"/>
      <w:bookmarkStart w:id="60" w:name="__Fieldmark__25_2229062869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2229062869"/>
      <w:bookmarkStart w:id="62" w:name="__Fieldmark__26_2229062869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2229062869"/>
      <w:bookmarkStart w:id="64" w:name="__Fieldmark__27_2229062869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2229062869"/>
      <w:bookmarkStart w:id="66" w:name="__Fieldmark__28_2229062869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2229062869"/>
      <w:bookmarkStart w:id="68" w:name="__Fieldmark__29_2229062869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